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8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 Архангельск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7.2016 по 30.09.2016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не позднее 01.07.2016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 (в редакции Постановления Правительства РФ  от 04.10.2012 г.), а так же соблюдение СП 2.3.6.1066-01 «Санитарно-эпидемиа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7.2016 по 30.09.2016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7.2016 по 30.09.2016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6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590540" cy="771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4:00Z</dcterms:created>
  <dc:creator>AntsupovaGN</dc:creator>
  <dc:description/>
  <cp:keywords/>
  <dc:language>en-US</dc:language>
  <cp:lastModifiedBy>Мария Сергеевна Пасторина</cp:lastModifiedBy>
  <cp:lastPrinted>2016-05-25T09:33:00Z</cp:lastPrinted>
  <dcterms:modified xsi:type="dcterms:W3CDTF">2016-05-30T08:42:00Z</dcterms:modified>
  <cp:revision>12</cp:revision>
  <dc:subject/>
  <dc:title>ДОГОВОР АРЕНДЫ № 906</dc:title>
</cp:coreProperties>
</file>